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25400</wp:posOffset>
                </wp:positionV>
                <wp:extent cx="2520315" cy="25203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月　　日　AM/PM 　：　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   　様  TELあ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　　　　　来店され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MEM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.7pt;margin-top:2pt;width:198.4pt;height:19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月　　日　AM/PM 　：　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   　様  TELありま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　　　　　来店されまし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MEMO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996950</wp:posOffset>
                </wp:positionV>
                <wp:extent cx="21723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95pt;margin-top:78.5pt;width:171pt;height:0.05pt;flip:y" type="_x0000_t32">
                <v:stroke color="#7f7f7f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9910</wp:posOffset>
                </wp:positionH>
                <wp:positionV relativeFrom="paragraph">
                  <wp:posOffset>15875</wp:posOffset>
                </wp:positionV>
                <wp:extent cx="2520315" cy="25203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月　　日　AM/PM 　：　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   　様  TELあ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　　　　　来店され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MEM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pt;margin-top:1.25pt;width:198.4pt;height:19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月　　日　AM/PM 　：　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   　様  TELありま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　　　　　来店されまし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MEMO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6460</wp:posOffset>
                </wp:positionH>
                <wp:positionV relativeFrom="paragraph">
                  <wp:posOffset>6350</wp:posOffset>
                </wp:positionV>
                <wp:extent cx="2520315" cy="25203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月　　日　AM/PM 　：　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   　様  TELあ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　　　　　来店され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MEM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8pt;margin-top:0.5pt;width:198.4pt;height:19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月　　日　AM/PM 　：　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   　様  TELありま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　　　　　来店されまし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MEMO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2617470</wp:posOffset>
                </wp:positionV>
                <wp:extent cx="2520315" cy="25203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月　　日　AM/PM 　：　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   　様  TELあ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　　　　　来店され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MEM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206.1pt;width:198.4pt;height:19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月　　日　AM/PM 　：　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   　様  TELありま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　　　　　来店されまし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MEMO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9910</wp:posOffset>
                </wp:positionH>
                <wp:positionV relativeFrom="paragraph">
                  <wp:posOffset>2617470</wp:posOffset>
                </wp:positionV>
                <wp:extent cx="2520315" cy="25203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月　　日　AM/PM 　：　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   　様  TELあ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　　　　　来店され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MEM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pt;margin-top:206.1pt;width:198.4pt;height:19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月　　日　AM/PM 　：　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   　様  TELありま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　　　　　来店されまし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MEMO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5515</wp:posOffset>
                </wp:positionH>
                <wp:positionV relativeFrom="paragraph">
                  <wp:posOffset>2617470</wp:posOffset>
                </wp:positionV>
                <wp:extent cx="2520315" cy="25203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月　　日　AM/PM 　：　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   　様  TELあ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　　　　　　　　　来店され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かなざわ本丸ゴシックmini" w:hAnsi="かなざわ本丸ゴシックmini" w:eastAsia="かなざわ本丸ゴシックmini" w:cs="かなざわ本丸ゴシックmini"/>
                                <w:color w:val="auto"/>
                                <w:lang w:val="en-US" w:eastAsia="ja-JP" w:bidi="ar-SA"/>
                              </w:rPr>
                              <w:t>MEM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45pt;margin-top:206.1pt;width:198.4pt;height:19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月　　日　AM/PM 　：　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   　様  TELありま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　　　　　　　　　来店されまし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かなざわ本丸ゴシックmini" w:hAnsi="かなざわ本丸ゴシックmini" w:eastAsia="かなざわ本丸ゴシックmini" w:cs="かなざわ本丸ゴシックmini"/>
                          <w:color w:val="auto"/>
                          <w:lang w:val="en-US" w:eastAsia="ja-JP" w:bidi="ar-SA"/>
                        </w:rPr>
                        <w:t>MEMO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2790</wp:posOffset>
                </wp:positionH>
                <wp:positionV relativeFrom="paragraph">
                  <wp:posOffset>996950</wp:posOffset>
                </wp:positionV>
                <wp:extent cx="2210435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8.5pt;width:174.05pt;height:0.1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77915</wp:posOffset>
                </wp:positionH>
                <wp:positionV relativeFrom="paragraph">
                  <wp:posOffset>949325</wp:posOffset>
                </wp:positionV>
                <wp:extent cx="21907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45pt;margin-top:74.7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3578225</wp:posOffset>
                </wp:positionV>
                <wp:extent cx="2171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281.7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72790</wp:posOffset>
                </wp:positionH>
                <wp:positionV relativeFrom="paragraph">
                  <wp:posOffset>3578225</wp:posOffset>
                </wp:positionV>
                <wp:extent cx="22098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281.7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77915</wp:posOffset>
                </wp:positionH>
                <wp:positionV relativeFrom="paragraph">
                  <wp:posOffset>3578225</wp:posOffset>
                </wp:positionV>
                <wp:extent cx="23088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45pt;margin-top:281.7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かなざわ本丸ゴシックmin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7:00Z</dcterms:created>
  <dc:creator>yuasa010</dc:creator>
  <dc:description/>
  <dc:language>en-US</dc:language>
  <cp:lastModifiedBy>yuasa010</cp:lastModifiedBy>
  <dcterms:modified xsi:type="dcterms:W3CDTF">2019-12-16T08:27:00Z</dcterms:modified>
  <cp:revision>2</cp:revision>
  <dc:subject/>
  <dc:title/>
</cp:coreProperties>
</file>